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72"/>
        <w:gridCol w:w="1653"/>
        <w:gridCol w:w="1450"/>
        <w:gridCol w:w="717"/>
        <w:gridCol w:w="1150"/>
        <w:gridCol w:w="1072"/>
      </w:tblGrid>
      <w:tr>
        <w:trPr>
          <w:trHeight w:val="255" w:hRule="atLeast"/>
        </w:trPr>
        <w:tc>
          <w:tcPr>
            <w:tcW w:w="707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Price of the share is the present value of all the expected dividend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39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Step 1 compute the dividents of five years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56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step 2 compute present value of these five year dividend\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894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step 3 compute the present value of gowring perpetuty , i.e.from sixth year to infinity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which will come at end of year five 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707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step 4 , compute the present value of step 3 which is at year 5 right now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707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step 5 just add step 2 and 3 to have the total  of step 2 and step 4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(i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PVF 12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PV of Div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Expected Divident at the end of year 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0 ( 1+ g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1.75(1+.15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2.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0.89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Expected Divident at the end of year 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0 ( 1+ g)^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1.75(1+.15)^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2.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0.79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1.85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Expected Divident at the end of year 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0 ( 1+ g)^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1.75(1+.15)^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2.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0.7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1.89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Expected Divident at the end of year 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0 ( 1+ g)^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1.75(1+.15)^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3.0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0.63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1.95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Expected Divident at the end of year 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0 ( 1+ g)^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1.75(1+.15)^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3.5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0.56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56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Total of dividend present value for fist five years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9.48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56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PV of div from 6th year to infinity with grwoth rate of 5% =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6/0.12  - 0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3.52(1.05)/0.12-0.05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3.7/0.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52.8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Prcie of the share i.e P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31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9.48 + [52.8 *0.567]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9.48 + 29.9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39.4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Ans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40:00Z</dcterms:created>
  <dc:creator>Saurabh Jain</dc:creator>
  <dc:description/>
  <cp:keywords/>
  <dc:language>en-US</dc:language>
  <cp:lastModifiedBy>Saurabh Jain</cp:lastModifiedBy>
  <dcterms:modified xsi:type="dcterms:W3CDTF">2007-10-29T04:45:00Z</dcterms:modified>
  <cp:revision>1</cp:revision>
  <dc:subject/>
  <dc:title>Price of the share is the present value of all the expected dividend </dc:title>
</cp:coreProperties>
</file>