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98"/>
        <w:gridCol w:w="5382"/>
        <w:gridCol w:w="1440"/>
        <w:gridCol w:w="1440"/>
      </w:tblGrid>
      <w:tr>
        <w:trPr>
          <w:trHeight w:val="1066" w:hRule="exact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p Drip Plumbing Servic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justed Trial Balanc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31, 2012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oun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ber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ount Tit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edit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$    3,5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counts Receiv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umbing Suppl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paid Insur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nd Held for Future Expan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il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cumulated Depreciation, Buil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$   18,0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quip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cumulated Depreciation, Equip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demar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counts Pay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laries Pay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earned Reven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ohn Chung, Capi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ohn Chung, Withdrawa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umbing Reven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87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vertising Expen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epreciation Expense, Buil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epreciation Expense, Equip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urance Expen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laries Expen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lephone Expen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tal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$226,53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$226,5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ditional Informatio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ing 2012, John Chung invested $10,000 into the busin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blemTitle"/>
        <w:tabs>
          <w:tab w:val="clear" w:pos="1260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Required: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TextBody"/>
        <w:numPr>
          <w:ilvl w:val="0"/>
          <w:numId w:val="1"/>
        </w:numPr>
        <w:pBdr>
          <w:bottom w:val="nil"/>
        </w:pBdr>
        <w:tabs>
          <w:tab w:val="clear" w:pos="9204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ing the adjusted trial balance and the additional information provided above, prepare an income statement, statement of changes in equity and a balance sheet (classified format) for Stop Drip Plumbing Services at December 31, 2012. </w:t>
      </w:r>
      <w:r>
        <w:rPr>
          <w:rFonts w:cs="Times New Roman" w:ascii="Times New Roman" w:hAnsi="Times New Roman"/>
          <w:b/>
          <w:sz w:val="24"/>
        </w:rPr>
        <w:t>(18 marks)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80"/>
        <w:gridCol w:w="1440"/>
        <w:gridCol w:w="1440"/>
      </w:tblGrid>
      <w:tr>
        <w:trPr>
          <w:trHeight w:val="1066" w:hRule="exac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op Drip Plumbing Services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come Statemen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 Month Ended Dec 31, 2012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s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Plumbing Revenue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Total Revenu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38,875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ng Expenses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dvertising Expen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Depreciation Expense, Buil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Depreciation Expense, Equip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nsurance Expen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Salaries Expens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Telephone Expen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Total operating expen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2,035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 Inco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$106,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80"/>
        <w:gridCol w:w="1440"/>
        <w:gridCol w:w="1440"/>
      </w:tblGrid>
      <w:tr>
        <w:trPr>
          <w:trHeight w:val="1066" w:hRule="exac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p Drip Plumbing Servic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tement of Change in Equit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31, 2012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ohn Chung, Capital, December 31, 201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65,00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: Investment by ow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Net Inco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16,84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$181,84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: Withdrawal by ow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n Chung, Capital, December 31, 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79,34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0"/>
        <w:gridCol w:w="1440"/>
        <w:gridCol w:w="1440"/>
        <w:gridCol w:w="1440"/>
      </w:tblGrid>
      <w:tr>
        <w:trPr>
          <w:trHeight w:val="1066" w:hRule="exact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p Drip Plumbing Servic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lance Shee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31, 2012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ts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Ca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Accounts Receiv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Plumbing Suppl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Prepaid Insur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Total 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8,5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Property, Plant and Equip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40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Land held for future expan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Buil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95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Less: Accumulated Depreciation, Buil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quip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5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Less: Accumulated Depreciation, Equip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Total property, plant, and equip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56,0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Intangible Assets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rademar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8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otal intangible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8,0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$172,5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Current Liabilities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Accounts Pay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,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Salaries Pay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Unearned Reven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otal 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,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,16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qu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John Chung, capi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79,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liabilities and equ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$179,34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entury Gothic" w:hAnsi="Century Gothic" w:cs="Century Gothic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20"/>
        <w:tab w:val="right" w:pos="9204" w:leader="none"/>
      </w:tabs>
    </w:pPr>
    <w:rPr>
      <w:rFonts w:ascii="Century Gothic" w:hAnsi="Century Gothic" w:cs="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Title">
    <w:name w:val="ProblemTitle"/>
    <w:basedOn w:val="Normal"/>
    <w:qFormat/>
    <w:pPr>
      <w:tabs>
        <w:tab w:val="clear" w:pos="720"/>
        <w:tab w:val="left" w:pos="1260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4:50:00Z</dcterms:created>
  <dc:creator>Flint Energy</dc:creator>
  <dc:description/>
  <cp:keywords/>
  <dc:language>en-US</dc:language>
  <cp:lastModifiedBy>Flint Energy</cp:lastModifiedBy>
  <dcterms:modified xsi:type="dcterms:W3CDTF">2011-07-19T14:53:00Z</dcterms:modified>
  <cp:revision>1</cp:revision>
  <dc:subject/>
  <dc:title>Stop Drip Plumbing Services</dc:title>
</cp:coreProperties>
</file>