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90845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 want to update this GL Balance column. I will take the total sum from the DATA (Worksheet2) if my criteria is matching with my condition. Condition is :if </w:t>
      </w:r>
    </w:p>
    <w:p>
      <w:pPr>
        <w:pStyle w:val="Normal"/>
        <w:rPr/>
      </w:pPr>
      <w:r>
        <w:rPr/>
        <w:t>BUS UNIT,ACCOUNT, DEPARTMENT, AFFILIATE PRODUCT Columns are same in my "DATA" (worksheet2, then I will take the total sum from "SUM TRANSACTION AMOUNT" from "DATA"(Worksheet2) and put it here in "GL BALANCE Colum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02:00Z</dcterms:created>
  <dc:creator>sunna</dc:creator>
  <dc:description/>
  <cp:keywords/>
  <dc:language>en-US</dc:language>
  <cp:lastModifiedBy>sunna</cp:lastModifiedBy>
  <dcterms:modified xsi:type="dcterms:W3CDTF">2009-08-27T07:02:00Z</dcterms:modified>
  <cp:revision>1</cp:revision>
  <dc:subject/>
  <dc:title> </dc:title>
</cp:coreProperties>
</file>