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all,</w:t>
      </w:r>
    </w:p>
    <w:p>
      <w:pPr>
        <w:pStyle w:val="Normal"/>
        <w:rPr/>
      </w:pPr>
      <w:r>
        <w:rPr>
          <w:rFonts w:eastAsia="Arial"/>
        </w:rPr>
        <w:t xml:space="preserve">              </w:t>
      </w:r>
      <w:r>
        <w:rPr/>
        <w:t>im a indian married women.When i was 12yrs old.a guy from my school(who was senior to me) approched me for friendship.I was very studies that time and i was from a conservative family.and the worst thing is that i am a coward person.i dont have courage to do anything.I refuse that guys friendship.But after some years he again asked me.That time i was staying far from my parents for studies. i dono how or why but i accept to become his penfriend.We wrote so many letters(on normal or study related topics) to each other for 4 years.After some years when i went some other city for a job.He proposed me for marriage but i refuges again becoz i was not able to understand that whether i was in love with him or not.After 2years i came back to my hometown for further studies.Where he was already present.Once again after 2-3 years gap he again started calling me.HE use to presserise me to accept his love.He use to give more then 100 blank calls in my parents home.I was so scared of him.I was so coward ,i dont want to hurt my parents .but he was forcing me.Finally after some years he went to some other city for studies.We were in touch with each other through mails.(i want to tell u all i have never meet face to face alone in my entire life).We were only in touch through mails or calls.</w:t>
      </w:r>
    </w:p>
    <w:p>
      <w:pPr>
        <w:pStyle w:val="Normal"/>
        <w:rPr/>
      </w:pPr>
      <w:r>
        <w:rPr>
          <w:rFonts w:eastAsia="Arial"/>
        </w:rPr>
        <w:t xml:space="preserve">  </w:t>
      </w:r>
      <w:r>
        <w:rPr/>
        <w:t>Finally when he completed his studies he again proposed me, but then also i didnt have couage to accept his proposal.Finally after trying for 10-12 years, he left me to never come back.After some time i got married with som,e other man.and now i have completed 2 years with my husband.But i am not happy with my married life.Though my husband is good but he dont love me that much or he dont care for me as much, as that guy use to do.</w:t>
      </w:r>
    </w:p>
    <w:p>
      <w:pPr>
        <w:pStyle w:val="Normal"/>
        <w:rPr/>
      </w:pPr>
      <w:r>
        <w:rPr/>
        <w:t>I started missing him.Still also i dont have courage to break my marrige but i have become so much frustrated.I have losses the guy to whom i was the whole world and i am living with a man, to whom i am only wife who is to serve him.</w:t>
      </w:r>
    </w:p>
    <w:p>
      <w:pPr>
        <w:pStyle w:val="Normal"/>
        <w:rPr/>
      </w:pPr>
      <w:r>
        <w:rPr>
          <w:rFonts w:eastAsia="Arial"/>
        </w:rPr>
        <w:t xml:space="preserve"> </w:t>
      </w:r>
      <w:r>
        <w:rPr/>
        <w:t>In last 3-4 months i again got in touch with that man through orkut.com(its a friends search engine).HE was shocked to hear me.Toady also i was not able to tell him that how much i miss him.He told me that he is getting married next month.He also said that now i am somebody else wife so he will also treat me like others wife.But he also said that if there is still some feeling fpor him in my heart then he wants my promise that i will marry him in my next birth.</w:t>
      </w:r>
    </w:p>
    <w:p>
      <w:pPr>
        <w:pStyle w:val="Normal"/>
        <w:rPr/>
      </w:pPr>
      <w:r>
        <w:rPr>
          <w:rFonts w:eastAsia="Arial"/>
        </w:rPr>
        <w:t xml:space="preserve">  </w:t>
      </w:r>
      <w:r>
        <w:rPr/>
        <w:t>He was the perfect gentelman.I have losses him, becoz i was coward.And now the whole life will be punishment for me.I am dying each day.PLz help what should i do.</w:t>
      </w:r>
    </w:p>
    <w:p>
      <w:pPr>
        <w:pStyle w:val="Normal"/>
        <w:rPr/>
      </w:pPr>
      <w:r>
        <w:rPr>
          <w:rFonts w:eastAsia="Arial"/>
        </w:rPr>
        <w:t xml:space="preserve">  </w:t>
      </w:r>
      <w:r>
        <w:rPr/>
        <w:t>Now i am married.He is getting married.I dont want to spoil her finecee or my husbands life.But day by dayi am becoming mad for him.I dono what to do.PLEASE HELP ME.</w:t>
      </w:r>
    </w:p>
    <w:p>
      <w:pPr>
        <w:pStyle w:val="Normal"/>
        <w:rPr/>
      </w:pPr>
      <w:r>
        <w:rPr>
          <w:rFonts w:eastAsia="Arial"/>
        </w:rPr>
        <w:t xml:space="preserve">  </w:t>
      </w:r>
      <w:r>
        <w:rPr/>
        <w:t>Somebody kill me so i get new birth to meet him.help 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0:11:00Z</dcterms:created>
  <dc:creator>Manisha</dc:creator>
  <dc:description/>
  <dc:language>en-US</dc:language>
  <cp:lastModifiedBy>Manisha</cp:lastModifiedBy>
  <dcterms:modified xsi:type="dcterms:W3CDTF">2006-11-29T10:11:00Z</dcterms:modified>
  <cp:revision>1</cp:revision>
  <dc:subject/>
  <dc:title>Dear all,</dc:title>
</cp:coreProperties>
</file>